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5840453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28629919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